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85571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00828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61605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