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44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576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273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038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258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378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018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91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110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704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440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262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995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