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722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90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28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69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11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8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932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1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7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25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1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4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49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0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25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33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