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51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114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62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8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37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191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60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71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531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37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726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13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84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04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1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