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587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743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124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151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763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857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815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922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147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723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489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732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581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