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733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8506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580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697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302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5694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49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9555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8596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982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598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805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8720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977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2082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0318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171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