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627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684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53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32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4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2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550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921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721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365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791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180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24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25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883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