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710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7363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140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2078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756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0497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258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6844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1787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9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808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755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8874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