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5205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8493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8742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2134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6657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642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4702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1884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026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5011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599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706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8789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1957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147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4014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7443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