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522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799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298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582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651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29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391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247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880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122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689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035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009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353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642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