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897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09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717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913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669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43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6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276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366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381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617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958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65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