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953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545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138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520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777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179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395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251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81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720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99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814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74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25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112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88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202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