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1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519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219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589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499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254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769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02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376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128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52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655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329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070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845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