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148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050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254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7966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