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5683398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5882013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2708369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7701368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