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20855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86148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28764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59563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24825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18660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33009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47306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