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241499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704030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381060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334478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132179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102058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600850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305121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