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46811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96405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08797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5737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