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3540447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13726713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