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721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511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561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844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417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30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118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757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094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628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16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100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896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99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311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