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633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841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571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430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345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204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090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333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8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880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146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079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856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