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652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564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76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06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32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307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900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293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210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625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097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384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514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506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17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189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975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