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310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705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08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000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743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599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03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55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532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34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1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2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589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8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436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412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31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