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1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0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78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67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99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215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51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1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500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32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70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9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3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