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726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292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620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472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667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480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613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509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02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384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989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822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578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870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828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