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6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68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70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79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669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01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42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744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8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01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68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82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985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31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