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327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270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967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718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905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66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440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298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031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515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71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794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445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509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293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255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987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