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31070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31034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85267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64317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24239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70441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31260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72480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49455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13056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67776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37767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66342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10294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55351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64940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15720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