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818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99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2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87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83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776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717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619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59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10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135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64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292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290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0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829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775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