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58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4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60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95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37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07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51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2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4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70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9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13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11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0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890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575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44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