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21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361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2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60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04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49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491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24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37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50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3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22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06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