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147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96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451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9970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253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611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453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1125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161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748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254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845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242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384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418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517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609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