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5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15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976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934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519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9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960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540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441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292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548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909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733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3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240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