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81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42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377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8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12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42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92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481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1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70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5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98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08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