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6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4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6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24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81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16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90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145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8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5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6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77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455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42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08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