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718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820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531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64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649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243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63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081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428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278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907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28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488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76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29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