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56019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453945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957646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604140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168963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7783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8417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711697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311108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174877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078607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33414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919685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92573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606816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