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9089203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33557122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52158561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79456898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73231701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79795391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72029964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14606741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43676291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72121690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5960656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9351202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17425179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