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257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5421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2587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6366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0848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6147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3379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8121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3743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0877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095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869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2755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