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9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75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070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94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85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3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69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98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28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43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5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43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85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