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3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5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24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31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5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36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05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4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12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843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09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1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28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529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9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559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07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