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525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366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8071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6852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563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015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553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9893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8742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1479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8425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7817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7657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7512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4419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