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92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44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39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15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98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4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50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53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055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16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20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9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06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88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