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6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203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476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498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5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25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04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57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6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34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961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9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0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76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1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