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833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27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54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757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90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16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34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250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6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66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027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59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73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13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02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052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355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