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023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364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540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78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114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036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376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966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489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777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88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787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501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09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196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25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508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