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56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84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900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02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2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18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76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956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8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854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0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73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