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86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42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97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734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15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19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804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08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62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230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547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77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509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