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20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734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549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364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131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649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98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114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722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2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81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58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733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192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759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191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407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