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978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821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438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19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46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33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89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46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60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32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2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9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63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822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302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28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9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