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286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591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42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87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507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078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463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114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224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672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268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164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914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172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20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