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850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117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914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813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807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893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617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847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632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652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688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216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10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190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189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615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691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