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74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44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13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93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72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48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04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35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94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47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4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16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