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477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16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0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89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41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734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54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6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41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0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0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16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19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401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06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12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