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342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9327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9812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4789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497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0510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3515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8471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0290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9208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088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725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5721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