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163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917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987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534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332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653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680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015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370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779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626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733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987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950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863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