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93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551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166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585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76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944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429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798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212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514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520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970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