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38558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91220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95999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6829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78176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95678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4127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18242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27668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01222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75301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80322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63009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37263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92268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