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088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38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292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757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356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710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095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902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2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360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222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817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8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