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549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18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628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3252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062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835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18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603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168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583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771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293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879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640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608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