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3102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6359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2220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789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721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8001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776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4970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8301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6367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488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601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88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1653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1114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0684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718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