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57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54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055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37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663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25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72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437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51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70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78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23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16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682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77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92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752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