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774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849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39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288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815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103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182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690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738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57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242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013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721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282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975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