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53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153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259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38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997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663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341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02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70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3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952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76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451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