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920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6731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5391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174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8955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436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2947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7040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335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8309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018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478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4857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