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88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968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46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02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65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995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81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250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36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196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16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267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64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851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075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