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1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2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057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372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17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4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466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23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83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81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5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6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84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