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49671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65649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54125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79018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12490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51059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23054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08309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47235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45308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97332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1775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55601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4168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76186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87136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29519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73913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14601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47999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18377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08394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72014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1276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67735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54666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77004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77238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22575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50172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02398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36784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37749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35643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08741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42870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49586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64149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17724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