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97116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685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38537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2829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642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16738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9177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35808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7497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0252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90575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04327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73885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7701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91000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41929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55625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05935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42440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33983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87054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8662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15124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89135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1668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66777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63490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79888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2864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9765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54789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44605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8458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78983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37013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90026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61510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32508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70203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