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06875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71416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69388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21365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50651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1472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73358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87535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86015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51137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36543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89950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91716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77774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11315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26856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06098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18644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98185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11905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39458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94361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67145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86667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80502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1907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14034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07070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71734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61331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04855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16512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65248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0448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7562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88334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97433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41504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34889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