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41609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78281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47102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6308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89854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65753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392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0635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36533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72563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87797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07732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4058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31290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70968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17800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11304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7303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10228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85605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62861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351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2432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63421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5569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04008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0183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00494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9460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4070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60993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31189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99798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24748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2318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2895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3517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13920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73715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