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@page uhood_tech Coding Standard and Technic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describes the software infrastructure behind the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 This is not the components' organisation (described in @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hood_arch) but information on how to extend the framework,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tests are run, and so on. These information are spl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ge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@ref uhood_tech_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@subpage inside_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@subpage inside_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@subpage inside_ex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@subpage inside_c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@subpage inside_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uhood_tech_inside Insiders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hood_tech_inside_config Extr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uild configuration of SimGrid fits the user nee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adapted to the ones actually working on SimGrid. See @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src_config for more information. Note that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runtim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e build is configured by default to produc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binaries, at the price of high compilation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e is that users will compile SimGrid only once, and use i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This is exactly the contrary for the insiders, so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\b enable_compile_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ally, \b enable_compile_warnings is off for the use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want to bother them with compiler warnings (that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in SimGrid), but any insider must turn this option on,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be refused from the main repos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ake -Denable_compile_optimizations=OF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enable_compile_warnings=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hood_tech_inside_commit Interacting with 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ran Refactoring to SimGrid4, things are evolving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, and some changes impact a large amount of files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not have long-standing branches, because they will r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nd you will suffer to merge them back. Instea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much as possible with incremental changes that do not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and get them directly in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it message should follow the git habits, expl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tbaggery.com/2008/04/19/a-note-about-git-commit-messages.html"&gt;b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&lt;/a&gt;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github.com/atom/atom/blob/master/CONTRIBUTING.md#git-commit-messag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styleguide of Atom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hood_tech_inside_codstand Automatically Enforcing our Coding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commit code to the SimGrid project, you definite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relevant tool to ensure that your changes follow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ll clang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o apt-get install clang-format-3.9 # deb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ell git to call the script on each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-s $(realpath tools/git-hooks/clang-format.pre-commit) .git/hooks/pre-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dd an extra verification before integrating any comm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prepare. If your code does not respects our formatting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will say so, and provide a ready to use patch that you ca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your commit. Just carefully read the error message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exact command with git-apply to fix your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for a specific commit, the formatter does a very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, then add --no-verify to your git commi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hood_tech_tricks Random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years, we accumulated a few tricks that make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SimGrid. Here is a somewhat unsorted list of such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Easy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ing all tests can be very time consuming, so you wa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the tests in parallel. Also, you want to save the buil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, for further reference. This is exactly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imGrid.sh script does. It is upper-cased so that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works and allows one to run it in 4 key press: `./B&lt;tab&gt;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build out of tree (as you should, see below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builds the build/default directory. I usually copy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uild/ subdir to test each of them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Easy out of tree bui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asy to break one build configuration or another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OK and we will not point fingers if it happens.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forbidden to leave the tree broken for more than on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Monitor the build daemons after you push something, and st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any breakage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ily switch between the configs without rebuilding ever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et of out of tree builds (as explained in @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cmake_outsrc) in addition to your main build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 mess with git, you want to put your build tree under the build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which is ignored by git. For example, I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: build/clang build/java build/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YMM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he problem is that when you traverse these directori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dit the sources (that are in the srcdir, while you'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r). This makes it difficult to launch the tests and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at issue, just call `make hardlinks` from your buil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hard links allowing to share every source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dir. They are not copied, but hard linked.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is accessible under several names, from the srcdir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rs. If you edit a source file found under bindir, the src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visible to git) will also be changed (that's the sam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links sometimes broken by git or others. Rela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ke hardlinks` may help if you're getting incoherent buil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Unsorted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want to debug memory allocation problems, here are a few 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able compiler optimizations, to have better backtr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able the mallocators, or it will be hard to match malloc's with free'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able model checking, unless your problem lies in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r part of SimGrid (MC brings its own malloc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valgrind does not really l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is is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ake -Denable_model-checking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enable_mallocators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enable_compile_optimizations=OFF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break the logs, you want to define XBT_LOG_MAYDA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log.h. It deactivates the whole logging mechan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ing to printfs instead. SimGrid becomes incredibly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oing so, but it you let you fixi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