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03879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84613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38994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62528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