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6290186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591455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960183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6096132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