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59859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049390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806297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595698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