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1892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2982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26686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1141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