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31212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43476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54616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57992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