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526175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625568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77841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