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84871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31972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04510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62720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