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38447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90427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