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185845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559877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417505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5292481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