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12429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31557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66306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8766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