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5404031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2039024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