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8595559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6232403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905664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3892377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