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1845606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8907195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