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9121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85233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89520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