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0331217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3062220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84083503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10596949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66536918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49694124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6959727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