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0576135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7727581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1863086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9912881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