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521754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9632956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