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47626887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76839835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