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876786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639669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901151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3996563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2743123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1289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400099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