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61053696"/>
      <w:bookmarkStart w:id="1" w:name="__Fieldmark__3_10610536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61053696"/>
      <w:bookmarkStart w:id="3" w:name="__Fieldmark__4_10610536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610536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61053696"/>
      <w:bookmarkStart w:id="5" w:name="__Fieldmark__6_10610536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