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02378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4822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3572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64033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