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09391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78783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79061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95970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