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89362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69396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15359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50310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