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72638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67309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92258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12947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79081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75672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06841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87400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97803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83501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43499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