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56110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21424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34328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87160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65241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463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00958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80482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46844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289362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91670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