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37297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33009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42879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8691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00388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45443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52718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74619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38933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43390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65754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