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03685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53484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9728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64155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85959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42254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04710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91216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45518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85173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32525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