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LS-AA/L all-atom force field (2001 aminoacid dihedral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