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80793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76785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21837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3238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