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313915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650822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200441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04439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284336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15017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674687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044452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