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814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01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410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399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423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748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756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324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374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061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710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809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678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