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098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414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748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808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89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398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325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992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390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626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5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234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813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