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570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13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381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281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324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797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983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781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19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15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7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7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95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739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89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981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453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