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1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84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181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85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4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91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99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91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9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99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302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18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22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389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85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