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094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996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549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621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281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66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325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650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037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195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87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281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215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402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842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