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944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77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725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195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64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32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577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712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069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924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56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260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55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028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06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433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863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