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316611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128722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6722697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068214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